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6" w:type="dxa"/>
        <w:jc w:val="left"/>
        <w:tblInd w:w="-63" w:type="dxa"/>
        <w:tblLayout w:type="fixed"/>
        <w:tblCellMar>
          <w:top w:w="15" w:type="dxa"/>
          <w:left w:w="33" w:type="dxa"/>
          <w:bottom w:w="15" w:type="dxa"/>
          <w:right w:w="15" w:type="dxa"/>
        </w:tblCellMar>
      </w:tblPr>
      <w:tblGrid>
        <w:gridCol w:w="4352"/>
        <w:gridCol w:w="98"/>
        <w:gridCol w:w="4073"/>
        <w:gridCol w:w="113"/>
      </w:tblGrid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beside the house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дом с дом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mong u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и нас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between the houses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 двумя домам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y the window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 окн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the doo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 двер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ound the tabl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круг стол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r from the hous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леко от дом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yond the rive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ту сторону рек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front of our offic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 нашим офис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pposite my hous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ротив моего дом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hind m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ади мен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bove my head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 моей головой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 the tabl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 стол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nder the bed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 кроватью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low the ground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 землей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side the hous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дом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side the hous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 дом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on the table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стол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 the wall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стен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om Londo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Лондон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ff the field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пол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ut of the room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комнат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long the stree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улиц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wn the stree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из по улиц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ross the rive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реку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rough the fores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лес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 the wall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стену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past the house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мо дом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the sea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морю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wards the sea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направлению к морю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 far as the railway statio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вокзал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to the hous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д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 Kiev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иев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wn the step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из по ступенька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up the hill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хол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via Berli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Берлин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 two week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две недел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in a wee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неделю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n hou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ез час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ver the last three month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последние три месяц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ring the wa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 время войн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course of the wor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ходе работ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case of an illnes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 болезн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event of an earthquak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 землятрясени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fore the wor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работ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fter the wor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 работ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rom two o'cloc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двух часов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ill four o'cloc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 четырех часов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y three o'cloc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трем часа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ince 1980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1980-го год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1945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1945 году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ugus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август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four o'clock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четыре час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 Monday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недельник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 the first of May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ого ма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morning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р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t noo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день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the nigh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чью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en minutes to seve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 десяти семь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cording to the pla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но плану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accordance with the contrac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контракт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spite of poor health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мотря на плохое здоровь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gardless of the law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зирая на закон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ecause of illnes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-за болезн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ue to this diseas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-за этой болезн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hanks to your help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даря вашей помощ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consequence of the computer revolutio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ледствие компьютерной революци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ept you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исключением теб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except for him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исключением него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instead of the teacher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о учител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in place of the drive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о водителя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 to buying a TV-se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осительно покупки телевизор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s for signing the contract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носительно подписания контракт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C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by means of a key</w:t>
            </w:r>
          </w:p>
        </w:tc>
        <w:tc>
          <w:tcPr>
            <w:tcW w:w="98" w:type="dxa"/>
            <w:tcBorders/>
            <w:shd w:fill="CFFFC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C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помощью ключа</w:t>
            </w:r>
          </w:p>
        </w:tc>
        <w:tc>
          <w:tcPr>
            <w:tcW w:w="113" w:type="dxa"/>
            <w:tcBorders/>
            <w:shd w:fill="CFFFC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with the aid of a saw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помощью пил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n behalf of my colleague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имени моих коллег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in behalf of my mother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моей матери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 children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детей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gainst war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тив войны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or the purpose of improving smth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целью улучшения чего-то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out u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 нас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without money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 денег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cake of soap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сок мыла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 me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не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to your friends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воим друзья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 book about flowers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нига о цветах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with a pencil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ндашом</w:t>
            </w:r>
          </w:p>
        </w:tc>
        <w:tc>
          <w:tcPr>
            <w:tcW w:w="113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52" w:type="dxa"/>
            <w:tcBorders/>
            <w:shd w:fill="CFFFFF" w:val="clea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lingvotutor.ru</w:t>
              </w:r>
            </w:hyperlink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8" w:type="dxa"/>
            <w:tcBorders/>
            <w:shd w:fill="C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73" w:type="dxa"/>
            <w:tcBorders/>
            <w:shd w:fill="CFFFFF" w:val="clear"/>
            <w:tcMar>
              <w:top w:w="50" w:type="dxa"/>
              <w:left w:w="50" w:type="dxa"/>
              <w:bottom w:w="1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е словарей на сайте!</w:t>
            </w:r>
          </w:p>
        </w:tc>
        <w:tc>
          <w:tcPr>
            <w:tcW w:w="113" w:type="dxa"/>
            <w:tcBorders/>
            <w:shd w:fill="CFFFFF" w:val="clear"/>
            <w:tcMar>
              <w:lef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tut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09:00Z</dcterms:created>
  <dc:creator>Dima</dc:creator>
  <dc:description/>
  <cp:keywords/>
  <dc:language>en-US</dc:language>
  <cp:lastModifiedBy>Dima</cp:lastModifiedBy>
  <dcterms:modified xsi:type="dcterms:W3CDTF">2010-08-02T12:15:00Z</dcterms:modified>
  <cp:revision>1</cp:revision>
  <dc:subject/>
  <dc:title>beside the house </dc:title>
</cp:coreProperties>
</file>