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16" w:type="dxa"/>
        <w:jc w:val="left"/>
        <w:tblInd w:w="-51" w:type="dxa"/>
        <w:tblLayout w:type="fixed"/>
        <w:tblCellMar>
          <w:top w:w="15" w:type="dxa"/>
          <w:left w:w="21" w:type="dxa"/>
          <w:bottom w:w="15" w:type="dxa"/>
          <w:right w:w="15" w:type="dxa"/>
        </w:tblCellMar>
      </w:tblPr>
      <w:tblGrid>
        <w:gridCol w:w="2022"/>
        <w:gridCol w:w="1937"/>
        <w:gridCol w:w="3051"/>
        <w:gridCol w:w="9106"/>
      </w:tblGrid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∧nt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ана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fort at Inversnaid, constructed for the express purpose of bridling the country of the MacGregors. (W. Scott, Rob Roy, 1818)</w:t>
            </w:r>
            <w:r>
              <w:rPr>
                <w:rStyle w:val="Clrus1"/>
                <w:color w:val="000000"/>
              </w:rPr>
              <w:t xml:space="preserve"> — Форт у Инверснайда, построенный, чтобы сдерживать набеги с земли Макгрегоров.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ature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neiʧ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рода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most amazing things about nature is its infinite variety.</w:t>
            </w:r>
            <w:r>
              <w:rPr>
                <w:rStyle w:val="Clrus1"/>
                <w:color w:val="000000"/>
              </w:rPr>
              <w:t xml:space="preserve"> — Наиболее поразительное в природе - её бесконечное разнообразие.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ky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ka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беса, небо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ue / clear / cloudless sky</w:t>
            </w:r>
            <w:r>
              <w:rPr>
                <w:rStyle w:val="Clrus1"/>
                <w:color w:val="000000"/>
              </w:rPr>
              <w:t xml:space="preserve"> — ясное, безоблачное небо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n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∧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лнце;</w:t>
              <w:br/>
              <w:t>Солнце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azing / bright</w:t>
            </w:r>
            <w:r>
              <w:rPr>
                <w:rStyle w:val="Clrus1"/>
                <w:color w:val="000000"/>
              </w:rPr>
              <w:t xml:space="preserve"> — яркое солнце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ir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ɛ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ух;</w:t>
              <w:br/>
              <w:t>атмосфера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lmy air</w:t>
            </w:r>
            <w:r>
              <w:rPr>
                <w:rStyle w:val="Clrus1"/>
                <w:color w:val="000000"/>
              </w:rPr>
              <w:t xml:space="preserve"> — воздух, наполненный ароматами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loud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lau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ако;</w:t>
              <w:br/>
              <w:t>туча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ain cloud</w:t>
            </w:r>
            <w:r>
              <w:rPr>
                <w:rStyle w:val="Clrus1"/>
                <w:color w:val="000000"/>
              </w:rPr>
              <w:t xml:space="preserve"> — дождевая туча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nd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læn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ля, суша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raise / sight land (from a ship)</w:t>
            </w:r>
            <w:r>
              <w:rPr>
                <w:rStyle w:val="Clrus1"/>
                <w:color w:val="000000"/>
              </w:rPr>
              <w:t xml:space="preserve"> — приближаться к берегу, увидеть землю (с корабля)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tinent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оntinə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тинент, материк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e forests which now make continents of fruitful land are pathless.</w:t>
            </w:r>
            <w:r>
              <w:rPr>
                <w:rStyle w:val="Clrus1"/>
                <w:color w:val="000000"/>
              </w:rPr>
              <w:t xml:space="preserve"> — Леса, которые сейчас представляют собой огромные пространства плодородной земли, непроходимы.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rritory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erit(ə)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итория;</w:t>
              <w:br/>
              <w:t>земля, местность, область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annex territory</w:t>
            </w:r>
            <w:r>
              <w:rPr>
                <w:rStyle w:val="Clrus1"/>
                <w:color w:val="000000"/>
              </w:rPr>
              <w:t xml:space="preserve"> — аннексировать, присоединять территорию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ter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wo:t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да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oiling water</w:t>
            </w:r>
            <w:r>
              <w:rPr>
                <w:rStyle w:val="Clrus1"/>
                <w:color w:val="000000"/>
              </w:rPr>
              <w:t xml:space="preserve"> — кипящая вода; кипяток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iver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iv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а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own river</w:t>
            </w:r>
            <w:r>
              <w:rPr>
                <w:rStyle w:val="Clrus1"/>
                <w:color w:val="000000"/>
              </w:rPr>
              <w:t xml:space="preserve"> — вниз по реке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a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i: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ре;</w:t>
              <w:br/>
              <w:t>водная поверхность земного шара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t sea</w:t>
            </w:r>
            <w:r>
              <w:rPr>
                <w:rStyle w:val="Clrus1"/>
                <w:color w:val="000000"/>
              </w:rPr>
              <w:t xml:space="preserve"> — в море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ke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lei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еро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t / on a lake</w:t>
            </w:r>
            <w:r>
              <w:rPr>
                <w:rStyle w:val="Clrus1"/>
                <w:color w:val="000000"/>
              </w:rPr>
              <w:t xml:space="preserve"> — на озере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orest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оris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с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nse / thick forest</w:t>
            </w:r>
            <w:r>
              <w:rPr>
                <w:rStyle w:val="Clrus1"/>
                <w:color w:val="000000"/>
              </w:rPr>
              <w:t xml:space="preserve"> — густой лес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orth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no: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вер (сторона горизонта)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the north</w:t>
            </w:r>
            <w:r>
              <w:rPr>
                <w:rStyle w:val="Clrus1"/>
                <w:color w:val="000000"/>
              </w:rPr>
              <w:t xml:space="preserve"> — на север, к северу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uth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au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г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the south</w:t>
            </w:r>
            <w:r>
              <w:rPr>
                <w:rStyle w:val="Clrus1"/>
                <w:color w:val="000000"/>
              </w:rPr>
              <w:t xml:space="preserve"> — к югу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ast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i:s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ток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ast or West home is best.</w:t>
            </w:r>
            <w:r>
              <w:rPr>
                <w:rStyle w:val="Clrus1"/>
                <w:color w:val="000000"/>
              </w:rPr>
              <w:t xml:space="preserve"> — В гостях хорошо, а дома лучше.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st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wes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пад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the west</w:t>
            </w:r>
            <w:r>
              <w:rPr>
                <w:rStyle w:val="Clrus1"/>
                <w:color w:val="000000"/>
              </w:rPr>
              <w:t xml:space="preserve"> — на западе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lant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la: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тение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grow plants</w:t>
            </w:r>
            <w:r>
              <w:rPr>
                <w:rStyle w:val="Clrus1"/>
                <w:color w:val="000000"/>
              </w:rPr>
              <w:t xml:space="preserve"> — выращивать растения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ee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tri: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рево, древо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hristmas tree</w:t>
            </w:r>
            <w:r>
              <w:rPr>
                <w:rStyle w:val="Clrus1"/>
                <w:color w:val="000000"/>
              </w:rPr>
              <w:t xml:space="preserve"> — новогодняя ёлка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nimal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ænim(ə)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вотное;</w:t>
              <w:br/>
              <w:t>зверь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domesticate an animal</w:t>
            </w:r>
            <w:r>
              <w:rPr>
                <w:rStyle w:val="Clrus1"/>
                <w:color w:val="000000"/>
              </w:rPr>
              <w:t xml:space="preserve"> — приручать животное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ird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ə: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тица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nd bird</w:t>
            </w:r>
            <w:r>
              <w:rPr>
                <w:rStyle w:val="Clrus1"/>
                <w:color w:val="000000"/>
              </w:rPr>
              <w:t xml:space="preserve"> — наземная птица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ish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fi∫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ба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aked fish</w:t>
            </w:r>
            <w:r>
              <w:rPr>
                <w:rStyle w:val="Clrus1"/>
                <w:color w:val="000000"/>
              </w:rPr>
              <w:t xml:space="preserve"> — печёная рыба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lower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lau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веток (растение или часть растения - бутон, головка, соцветие)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agrant flower</w:t>
            </w:r>
            <w:r>
              <w:rPr>
                <w:rStyle w:val="Clrus1"/>
                <w:color w:val="000000"/>
              </w:rPr>
              <w:t xml:space="preserve"> — ароматный цветок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sect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insek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секомое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warm of flying insects</w:t>
            </w:r>
            <w:r>
              <w:rPr>
                <w:rStyle w:val="Clrus1"/>
                <w:color w:val="000000"/>
              </w:rPr>
              <w:t xml:space="preserve"> — рой летающих насекомых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ather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we∂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года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ir / fine weather</w:t>
            </w:r>
            <w:r>
              <w:rPr>
                <w:rStyle w:val="Clrus1"/>
                <w:color w:val="000000"/>
              </w:rPr>
              <w:t xml:space="preserve"> — хорошая, ясная погода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ainy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rein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ждливая погода;</w:t>
              <w:br/>
              <w:t>дождливый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ainy weather</w:t>
            </w:r>
            <w:r>
              <w:rPr>
                <w:rStyle w:val="Clrus1"/>
                <w:color w:val="000000"/>
              </w:rPr>
              <w:t xml:space="preserve"> — дождливая погода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loudy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laud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ачный, покрытый облаками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osty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rоst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розный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osty air</w:t>
            </w:r>
            <w:r>
              <w:rPr>
                <w:rStyle w:val="Clrus1"/>
                <w:color w:val="000000"/>
              </w:rPr>
              <w:t xml:space="preserve"> — морозный воздух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ot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hо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ячий;</w:t>
              <w:br/>
              <w:t>жаркий;</w:t>
              <w:br/>
              <w:t>накаленный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oiling hot</w:t>
            </w:r>
            <w:r>
              <w:rPr>
                <w:rStyle w:val="Clrus1"/>
                <w:color w:val="000000"/>
              </w:rPr>
              <w:t xml:space="preserve"> — кипящий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oggy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оg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манный, в тумане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oggy valley</w:t>
            </w:r>
            <w:r>
              <w:rPr>
                <w:rStyle w:val="Clrus1"/>
                <w:color w:val="000000"/>
              </w:rPr>
              <w:t xml:space="preserve"> — долина, окутанная туманом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nny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∧n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лнечный, освещённый солнцем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nny day</w:t>
            </w:r>
            <w:r>
              <w:rPr>
                <w:rStyle w:val="Clrus1"/>
                <w:color w:val="000000"/>
              </w:rPr>
              <w:t xml:space="preserve"> — солнечный день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eason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i:z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емя года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igh season</w:t>
            </w:r>
            <w:r>
              <w:rPr>
                <w:rStyle w:val="Clrus1"/>
                <w:color w:val="000000"/>
              </w:rPr>
              <w:t xml:space="preserve"> — разгар сезона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nter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wint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има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ard / severe / harsh winter</w:t>
            </w:r>
            <w:r>
              <w:rPr>
                <w:rStyle w:val="Clrus1"/>
                <w:color w:val="000000"/>
              </w:rPr>
              <w:t xml:space="preserve"> — холодная зима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pring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pr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сна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the spring of 1991</w:t>
            </w:r>
            <w:r>
              <w:rPr>
                <w:rStyle w:val="Clrus1"/>
                <w:color w:val="000000"/>
              </w:rPr>
              <w:t xml:space="preserve"> — весной 1991 года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mmer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∧m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то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summer</w:t>
            </w:r>
            <w:r>
              <w:rPr>
                <w:rStyle w:val="Clrus1"/>
                <w:color w:val="000000"/>
              </w:rPr>
              <w:t xml:space="preserve"> — летом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utumn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o:tə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ень (время года)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the autumn of life</w:t>
            </w:r>
            <w:r>
              <w:rPr>
                <w:rStyle w:val="Clrus1"/>
                <w:color w:val="000000"/>
              </w:rPr>
              <w:t xml:space="preserve"> — в пожилом возрасте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mperature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temp(ə)rəʧ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T температура;</w:t>
              <w:br/>
              <w:t>степень нагрева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bient temperature</w:t>
            </w:r>
            <w:r>
              <w:rPr>
                <w:rStyle w:val="Clrus1"/>
                <w:color w:val="000000"/>
              </w:rPr>
              <w:t xml:space="preserve"> — температура окружающей среды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ssure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re∫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вление;</w:t>
              <w:br/>
              <w:t>давление;</w:t>
              <w:br/>
              <w:t>сжатие, стискивание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he kicked at the door with her foot, and the pressure was enough to open it.</w:t>
            </w:r>
            <w:r>
              <w:rPr>
                <w:rStyle w:val="Clrus1"/>
                <w:color w:val="000000"/>
              </w:rPr>
              <w:t xml:space="preserve"> — Она толкнула ногой дверь, и сила удара оказалась достаточной, чтобы открыть её.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ain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rei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ждь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ain beats / patters (against the windows)</w:t>
            </w:r>
            <w:r>
              <w:rPr>
                <w:rStyle w:val="Clrus1"/>
                <w:color w:val="000000"/>
              </w:rPr>
              <w:t xml:space="preserve"> — дождь барабанит, стучит (по стёклам)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now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snəu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нег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anket of snow</w:t>
            </w:r>
            <w:r>
              <w:rPr>
                <w:rStyle w:val="Clrus1"/>
                <w:color w:val="000000"/>
              </w:rPr>
              <w:t xml:space="preserve"> — снежный покров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under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θ∧nd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ом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lap / peal / roll of thunder</w:t>
            </w:r>
            <w:r>
              <w:rPr>
                <w:rStyle w:val="Clrus1"/>
                <w:color w:val="000000"/>
              </w:rPr>
              <w:t xml:space="preserve"> — удар, раскат грома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ightning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laitn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ния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ightning flashes</w:t>
            </w:r>
            <w:r>
              <w:rPr>
                <w:rStyle w:val="Clrus1"/>
                <w:color w:val="000000"/>
              </w:rPr>
              <w:t xml:space="preserve"> — молния сверкает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nd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win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тер, воздушный поток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entle / light wind</w:t>
            </w:r>
            <w:r>
              <w:rPr>
                <w:rStyle w:val="Clrus1"/>
                <w:color w:val="000000"/>
              </w:rPr>
              <w:t xml:space="preserve"> — лёгкий ветерок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ime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taim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емя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th time</w:t>
            </w:r>
            <w:r>
              <w:rPr>
                <w:rStyle w:val="Clrus1"/>
                <w:color w:val="000000"/>
              </w:rPr>
              <w:t xml:space="preserve"> — со временем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entury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senʧ(ə)r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, c, cent. столетие;</w:t>
              <w:br/>
              <w:t>век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year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ji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l (the) year round</w:t>
            </w:r>
            <w:r>
              <w:rPr>
                <w:rStyle w:val="Clrus1"/>
                <w:color w:val="000000"/>
              </w:rPr>
              <w:t xml:space="preserve"> — круглый год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onth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m∧nθ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st month</w:t>
            </w:r>
            <w:r>
              <w:rPr>
                <w:rStyle w:val="Clrus1"/>
                <w:color w:val="000000"/>
              </w:rPr>
              <w:t xml:space="preserve"> — в прошлом месяце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ek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wi: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деля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spend a week (somewhere)</w:t>
            </w:r>
            <w:r>
              <w:rPr>
                <w:rStyle w:val="Clrus1"/>
                <w:color w:val="000000"/>
              </w:rPr>
              <w:t xml:space="preserve"> — провести неделю (где-л.)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y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e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ь;</w:t>
              <w:br/>
              <w:t>сутки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hilly / cold day</w:t>
            </w:r>
            <w:r>
              <w:rPr>
                <w:rStyle w:val="Clrus1"/>
                <w:color w:val="000000"/>
              </w:rPr>
              <w:t xml:space="preserve"> — холодный день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our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au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 час (60 минут)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/ within an hour</w:t>
            </w:r>
            <w:r>
              <w:rPr>
                <w:rStyle w:val="Clrus1"/>
                <w:color w:val="000000"/>
              </w:rPr>
              <w:t xml:space="preserve"> — в течение часа, через час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nute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in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ута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a minute</w:t>
            </w:r>
            <w:r>
              <w:rPr>
                <w:rStyle w:val="Clrus1"/>
                <w:color w:val="000000"/>
              </w:rPr>
              <w:t xml:space="preserve"> — скоро, прямо сейчас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lock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lоk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ы (настенные, настольные, башенные)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tell the clock</w:t>
            </w:r>
            <w:r>
              <w:rPr>
                <w:rStyle w:val="Clrus1"/>
                <w:color w:val="000000"/>
              </w:rPr>
              <w:t xml:space="preserve"> — сказать, который час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atch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wоʧ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ы (карманные, наручные) clock I 1.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watch is fast</w:t>
            </w:r>
            <w:r>
              <w:rPr>
                <w:rStyle w:val="Clrus1"/>
                <w:color w:val="000000"/>
              </w:rPr>
              <w:t xml:space="preserve"> — часы спешат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alendar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kælind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лендарь, летосчисление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hinese calendar</w:t>
            </w:r>
            <w:r>
              <w:rPr>
                <w:rStyle w:val="Clrus1"/>
                <w:color w:val="000000"/>
              </w:rPr>
              <w:t xml:space="preserve"> — китайский календарь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orning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mo:n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ро;</w:t>
              <w:br/>
              <w:t>первая половина дня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arly morning</w:t>
            </w:r>
            <w:r>
              <w:rPr>
                <w:rStyle w:val="Clrus1"/>
                <w:color w:val="000000"/>
              </w:rPr>
              <w:t xml:space="preserve"> — раннее утро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dday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mid'de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день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idday heat</w:t>
            </w:r>
            <w:r>
              <w:rPr>
                <w:rStyle w:val="Clrus1"/>
                <w:color w:val="000000"/>
              </w:rPr>
              <w:t xml:space="preserve"> — полуденная жара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oon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nu: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день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fternoon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a:ftə'nu: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емя после полудня, дневное время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the afternoon</w:t>
            </w:r>
            <w:r>
              <w:rPr>
                <w:rStyle w:val="Clrus1"/>
                <w:color w:val="000000"/>
              </w:rPr>
              <w:t xml:space="preserve"> — после полудня, днём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vening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i:vn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чер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the evening</w:t>
            </w:r>
            <w:r>
              <w:rPr>
                <w:rStyle w:val="Clrus1"/>
                <w:color w:val="000000"/>
              </w:rPr>
              <w:t xml:space="preserve"> — вечером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ight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nai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чь;</w:t>
              <w:br/>
              <w:t>вечер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ark / murky night</w:t>
            </w:r>
            <w:r>
              <w:rPr>
                <w:rStyle w:val="Clrus1"/>
                <w:color w:val="000000"/>
              </w:rPr>
              <w:t xml:space="preserve"> — тёмная ночь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sent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prez(ə)n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момент;</w:t>
              <w:br/>
              <w:t>настоящее;</w:t>
              <w:br/>
              <w:t>настоящее время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t present</w:t>
            </w:r>
            <w:r>
              <w:rPr>
                <w:rStyle w:val="Clrus1"/>
                <w:color w:val="000000"/>
              </w:rPr>
              <w:t xml:space="preserve"> — в настоящее время, в данное время, теперь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ast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pa:st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шлое;</w:t>
              <w:br/>
              <w:t>прошедшее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man with a past</w:t>
            </w:r>
            <w:r>
              <w:rPr>
                <w:rStyle w:val="Clrus1"/>
                <w:color w:val="000000"/>
              </w:rPr>
              <w:t xml:space="preserve"> — человек с (дурным) прошлым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uture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fju:ʧə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дущее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leak future</w:t>
            </w:r>
            <w:r>
              <w:rPr>
                <w:rStyle w:val="Clrus1"/>
                <w:color w:val="000000"/>
              </w:rPr>
              <w:t xml:space="preserve"> — мрачное будущее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ginning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bi'giniɳ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ince the beginning of time</w:t>
            </w:r>
            <w:r>
              <w:rPr>
                <w:rStyle w:val="Clrus1"/>
                <w:color w:val="000000"/>
              </w:rPr>
              <w:t xml:space="preserve"> — с незапамятных времен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nd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en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, край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ut the platter at the end of the table.</w:t>
            </w:r>
            <w:r>
              <w:rPr>
                <w:rStyle w:val="Clrus1"/>
                <w:color w:val="000000"/>
              </w:rPr>
              <w:t xml:space="preserve"> — Поставь блюдо на край стола.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ntinuation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kən,tinju'ei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олжение, продление (действие и результат)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t's the coalition forces who are to blame for the continuation of the war.</w:t>
            </w:r>
            <w:r>
              <w:rPr>
                <w:rStyle w:val="Clrus1"/>
                <w:color w:val="000000"/>
              </w:rPr>
              <w:t xml:space="preserve"> — Вина за продолжение войны лежит именно на коалиционных силах.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chedule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∫edju:l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исание;</w:t>
              <w:br/>
              <w:t>список, перечень, каталог;</w:t>
              <w:br/>
              <w:t>опись, реестр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ixed schedule</w:t>
            </w:r>
            <w:r>
              <w:rPr>
                <w:rStyle w:val="Clrus1"/>
                <w:color w:val="000000"/>
              </w:rPr>
              <w:t xml:space="preserve"> — чёткий график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lay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di'le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ладывать;</w:t>
              <w:br/>
              <w:t>отсрочивать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layed reaction</w:t>
            </w:r>
            <w:r>
              <w:rPr>
                <w:rStyle w:val="Clrus1"/>
                <w:color w:val="000000"/>
              </w:rPr>
              <w:t xml:space="preserve"> — замедленная реакция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holiday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'hоlədei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здник, день отдыха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celebrate / observe a holiday</w:t>
            </w:r>
            <w:r>
              <w:rPr>
                <w:rStyle w:val="Clrus1"/>
                <w:color w:val="000000"/>
              </w:rPr>
              <w:t xml:space="preserve"> — отмечать праздник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ekend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,wi:k'end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ходные дни, уикэнд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eekend father</w:t>
            </w:r>
            <w:r>
              <w:rPr>
                <w:rStyle w:val="Clrus1"/>
                <w:color w:val="000000"/>
              </w:rPr>
              <w:t xml:space="preserve"> — "воскресный" папа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acation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[</w:t>
            </w:r>
            <w:r>
              <w:rPr>
                <w:rStyle w:val="Cltrans1"/>
                <w:color w:val="000000"/>
                <w:sz w:val="22"/>
                <w:szCs w:val="22"/>
              </w:rPr>
              <w:t>və'kei∫(ə)n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]</w:t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никулы (студенческие, в парламенте, суде и т. п.)</w:t>
            </w:r>
          </w:p>
        </w:tc>
        <w:tc>
          <w:tcPr>
            <w:tcW w:w="9106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▶</w:t>
            </w: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ummer vacation</w:t>
            </w:r>
            <w:r>
              <w:rPr>
                <w:rStyle w:val="Clrus1"/>
                <w:color w:val="000000"/>
              </w:rPr>
              <w:t xml:space="preserve"> — летние каникулы</w:t>
            </w:r>
          </w:p>
        </w:tc>
      </w:tr>
      <w:tr>
        <w:trPr/>
        <w:tc>
          <w:tcPr>
            <w:tcW w:w="202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lingvotutor.ru</w:t>
              </w:r>
            </w:hyperlink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7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51" w:type="dxa"/>
            <w:tcBorders/>
            <w:shd w:fill="CFFFFF" w:val="clear"/>
            <w:tcMar>
              <w:top w:w="32" w:type="dxa"/>
              <w:left w:w="32" w:type="dxa"/>
              <w:bottom w:w="1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точку скачали тут)))</w:t>
            </w:r>
          </w:p>
        </w:tc>
        <w:tc>
          <w:tcPr>
            <w:tcW w:w="9106" w:type="dxa"/>
            <w:tcBorders/>
            <w:shd w:fill="CFFFFF" w:val="clear"/>
            <w:tcMar>
              <w:lef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45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ltrans1">
    <w:name w:val="cltrans1"/>
    <w:basedOn w:val="Style14"/>
    <w:qFormat/>
    <w:rPr>
      <w:rFonts w:ascii="Lucida Sans Unicode" w:hAnsi="Lucida Sans Unicode" w:cs="Lucida Sans Unicode"/>
    </w:rPr>
  </w:style>
  <w:style w:type="character" w:styleId="Clrus1">
    <w:name w:val="clrus1"/>
    <w:basedOn w:val="Style14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votuto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37:00Z</dcterms:created>
  <dc:creator>Dima</dc:creator>
  <dc:description/>
  <cp:keywords/>
  <dc:language>en-US</dc:language>
  <cp:lastModifiedBy>Dima</cp:lastModifiedBy>
  <dcterms:modified xsi:type="dcterms:W3CDTF">2010-08-02T11:38:00Z</dcterms:modified>
  <cp:revision>1</cp:revision>
  <dc:subject/>
  <dc:title>country</dc:title>
</cp:coreProperties>
</file>